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NC2D Chemistry Summative Tas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Name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s you have learned in this unit, chemical compounds are used in everyday life.  The purpose of this assignment is for you to study a unique chemical compound a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resent the information to your peers in a poster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(plus a 3-D model is required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From the following list,</w:t>
      </w:r>
      <w:r>
        <w:rPr>
          <w:b/>
          <w:sz w:val="28"/>
          <w:szCs w:val="28"/>
        </w:rPr>
        <w:t xml:space="preserve"> choose 1 of the chemical compounds or seek your teacher’s approval </w:t>
      </w:r>
      <w:r>
        <w:rPr>
          <w:sz w:val="28"/>
          <w:szCs w:val="28"/>
        </w:rPr>
        <w:t>to explore another option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emical Compoun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e of its many us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monium nitra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tilizer compone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trogen mon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volved in the transmission of nerve impuls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trogen di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ocket fue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ulphur di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iseptic and used in wine making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ium hypochlor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onent of bleach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cium chlor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 component of road sal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dium chlor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od preservati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tric aci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oduction of  explosives like trinitrotoluene (T.N.T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riatic aci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vy-duty masonry cleanin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z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cts planet from UV radia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t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il polish remov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drogen per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ntiseptic &amp; disinfectant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n mon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urns without smoke and produces a large amount of he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n di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des the fizz in pop and be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ano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coholic beverage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ano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el additi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Important starting material for the making of solven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op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e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trous oxid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in relief during dental surgery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Refer to the format and marking scheme for this assignment on the back of this page to know the assignment requirements.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poster must include the following components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Marking Scheme</w:t>
        <w:tab/>
        <w:tab/>
        <w:tab/>
        <w:t xml:space="preserve">       /30</w:t>
      </w:r>
    </w:p>
    <w:p>
      <w:pPr>
        <w:pStyle w:val="Normal"/>
        <w:rPr/>
      </w:pPr>
      <w:r>
        <w:rPr>
          <w:b/>
          <w:sz w:val="28"/>
          <w:szCs w:val="28"/>
        </w:rPr>
        <w:t>Knowledg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8 marks)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The compound’s proper chemical name and any common names it may ha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Hand-drawn molecular model that clearly shows the different elements that makes up the compound</w:t>
      </w:r>
      <w:r>
        <w:rPr>
          <w:sz w:val="20"/>
          <w:szCs w:val="20"/>
        </w:rPr>
        <w:t xml:space="preserve"> Example red to represent hydrogen; black for carbon etc.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u w:val="single"/>
        </w:rPr>
        <w:t>Remember to include a k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Write a word equation showing how this compound would react with other chemicals. </w:t>
      </w:r>
      <w:r>
        <w:rPr>
          <w:sz w:val="20"/>
          <w:szCs w:val="20"/>
        </w:rPr>
        <w:t>(hint: choose a synthesis, or decomposition,  or combustion, single or double displacement reaction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vert the word equation into a skeleton (unbalanced) chemical equ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-write the skeleton chemical equation and make it a balanced chemical eq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Provide a 3D model of the molecular structure of your chemical compound. </w:t>
      </w:r>
      <w:r>
        <w:rPr>
          <w:b/>
        </w:rPr>
        <w:t>Clearly show the different elements as being different from one another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Example use red to represent hydrogen; use black for carbon etc. </w:t>
      </w:r>
      <w:r>
        <w:rPr>
          <w:sz w:val="20"/>
          <w:szCs w:val="20"/>
          <w:u w:val="single"/>
        </w:rPr>
        <w:t>Remember to include a ke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in the proper storage, use and disposal of this chemic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pplication (7 mark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Explain how this item is used in the home or industry </w:t>
      </w:r>
      <w:r>
        <w:rPr>
          <w:b/>
        </w:rPr>
        <w:t>(other than the use already provided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Explain the implications of this compound on the environment </w:t>
      </w:r>
      <w:r>
        <w:rPr>
          <w:sz w:val="20"/>
          <w:szCs w:val="20"/>
        </w:rPr>
        <w:t>(consider: disposal, effect on ecosystem, effect on land, water and/or ai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municatio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5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ster neatness &amp; organiz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</w:t>
        <w:tab/>
        <w:t>1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</w:t>
        <w:tab/>
        <w:t>1</w:t>
        <w:tab/>
        <w:t>2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</w:t>
        <w:tab/>
        <w:t>1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</w:t>
        <w:tab/>
        <w:t>1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</w:t>
        <w:tab/>
        <w:t>1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</w:t>
        <w:tab/>
        <w:t>1</w:t>
        <w:tab/>
        <w:t>2</w:t>
        <w:tab/>
        <w:t>3</w:t>
        <w:tab/>
        <w:t>4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</w:t>
        <w:tab/>
        <w:t>1</w:t>
        <w:tab/>
        <w:t>2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</w:t>
        <w:tab/>
        <w:t>1</w:t>
        <w:tab/>
        <w:t>2</w:t>
        <w:tab/>
        <w:t>3</w:t>
        <w:tab/>
        <w:t>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</w:t>
        <w:tab/>
        <w:t>1</w:t>
        <w:tab/>
        <w:t>2</w:t>
        <w:tab/>
        <w:t>3</w:t>
        <w:tab/>
        <w:t>4</w:t>
        <w:tab/>
        <w:t>5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13:00Z</dcterms:created>
  <dc:creator>Simcoe County District School Board</dc:creator>
  <dc:description/>
  <cp:keywords/>
  <dc:language>en-US</dc:language>
  <cp:lastModifiedBy>Greg Winson</cp:lastModifiedBy>
  <cp:lastPrinted>2016-04-04T08:52:00Z</cp:lastPrinted>
  <dcterms:modified xsi:type="dcterms:W3CDTF">2016-10-24T12:09:00Z</dcterms:modified>
  <cp:revision>11</cp:revision>
  <dc:subject/>
  <dc:title>SNC2P Chemistry Summative Task</dc:title>
</cp:coreProperties>
</file>